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«_____» _________</w:t>
      </w:r>
      <w:r>
        <w:rPr>
          <w:sz w:val="26"/>
          <w:szCs w:val="26"/>
        </w:rPr>
        <w:t xml:space="preserve"> 2015 г.</w:t>
      </w:r>
      <w:r>
        <w:rPr>
          <w:b/>
          <w:sz w:val="26"/>
          <w:szCs w:val="26"/>
        </w:rPr>
        <w:t xml:space="preserve">                  </w:t>
        <w:tab/>
        <w:t xml:space="preserve">                                           </w:t>
      </w:r>
      <w:r>
        <w:rPr>
          <w:sz w:val="26"/>
          <w:szCs w:val="26"/>
        </w:rPr>
        <w:t>№  ____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89-п от 19.02.2013 года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Консультирование по вопросам защиты прав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ей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связи с реорганизацией структурных подразделений администрации города Сорска, </w:t>
      </w:r>
      <w:r>
        <w:rPr>
          <w:sz w:val="26"/>
          <w:szCs w:val="26"/>
        </w:rPr>
        <w:t>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89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Консультирование по вопросам защиты прав потребителей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Абзац  2 подпункта «Способы получения информации» пункта 1.3.2.  изменить и изложить в следующей редакции: «-непосредственно у специалиста отдела финансов и экономики администрации города Сор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В абзаце 1 подпункта «Получить информацию возможно посредством письменного обращения» пункта 1.3.2. слова  «- в отдел правового регулирования  и управления муниципальным имуществом» заменить на  слова «- в отдел 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В абзаце 2 подпункта «Сведения о возможности получения информации» пункта 1.3.2. слова «отдел правового регулирования и управления муниципальным имуществом» заменить на слова «отдел 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 6 подпункта « Информация предоставляется по вопросам» пункта 1.3.2. слова «специалист 1 категории отдела правового регулирования  и управления муниципальным имуществом» заменить на слова «специалист 1 категории 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5.В пункте 2.2.2. слова «правового регулирования и управления муниципальным имуществом»  заменить  на  слова «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6. В абзаце 2 пункта 2.15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7. В пункте 3.1.2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8. В абзаце 1 пункта 3.2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9. Пункт  4.1. изменить и изложить в следующей редакции «Текущий контроль за соблюдением и исполнением специалистом 1 категории отдела финансов и экономики, ответственным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 заместитель главы города Сорска по финансовым и экономическим вопросам, а  за принятием 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0. В абзаце 2 пункта 4.7. слова «отдела правового регулирования и управления муниципальным имуществом»  заменить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В подпункте 7 пункта 5.2. слова  «отдела правового регулирования и управления муниципальным имуществом»  заменить  на   слова 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2.В пункте 5.9 слова «отдела правового регулирования и управления муниципальным имуществом»  заменить 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3. В пункте 5.15 слова «отдела правового регулирования и управления муниципальным имуществом»  заменить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3:00Z</dcterms:created>
  <dc:creator>Ауструмс</dc:creator>
  <dc:description/>
  <cp:keywords/>
  <dc:language>en-US</dc:language>
  <cp:lastModifiedBy>Мунуслуги</cp:lastModifiedBy>
  <cp:lastPrinted>2015-03-11T14:43:00Z</cp:lastPrinted>
  <dcterms:modified xsi:type="dcterms:W3CDTF">2015-03-16T01:50:00Z</dcterms:modified>
  <cp:revision>15</cp:revision>
  <dc:subject/>
  <dc:title/>
</cp:coreProperties>
</file>